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35pt;width:383.5pt;height:38.25pt;mso-wrap-style:none;v-text-anchor:middle;mso-position-vertical:top" type="_x0000_t136">
            <v:path textpathok="t"/>
            <v:textpath on="t" fitshape="t" string="Listening Rubric- News Groups" style="font-family:&quot;Informal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3/4 Semester 1 Speaking &amp; Listening Peer Assessment 2010</w:t>
            </w:r>
          </w:p>
        </w:tc>
      </w:tr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roughout semester 1, students have been given the opportunity to participate in various speaking and listening tasks. Some of the examples include: regular class news sessions, Sharetime at the end of Literacy and Numeracy, ‘Weekend Wraps’ about the weekend’s events, JSC speeches and the presentation of projects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udents in 3A were asked to choose a peer from their grade to complete the following peer assessment on their listening skills. They listened to the ‘Weekend Wraps’.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Name: Chloe </w:t>
        <w:tab/>
        <w:tab/>
        <w:t>Assessors name:Emily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y Languag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times faces the front. Hand and feet mov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ually faces the front. Hands and feet sometimes move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 Hands and feet are always stil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ds and feet are always still. Makes non verbal gestures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 Contact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32410</wp:posOffset>
                  </wp:positionV>
                  <wp:extent cx="1012825" cy="345440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6629" r="-6" b="29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9235</wp:posOffset>
                  </wp:positionV>
                  <wp:extent cx="1012825" cy="3683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889" r="-6" b="5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2410</wp:posOffset>
                  </wp:positionV>
                  <wp:extent cx="1012825" cy="292100"/>
                  <wp:effectExtent l="0" t="0" r="0" b="0"/>
                  <wp:wrapNone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5299" r="-6" b="54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32410</wp:posOffset>
                  </wp:positionV>
                  <wp:extent cx="1012825" cy="327660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237" r="-6" b="7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s Carefully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one or two ideas only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some of the main ideas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the main ideas, including some detai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what was said including detail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 Interesting Questions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22860</wp:posOffset>
                      </wp:positionV>
                      <wp:extent cx="448945" cy="432435"/>
                      <wp:effectExtent l="20320" t="22225" r="32385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32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25.75pt;margin-top:-1.8pt;width:35.3pt;height:34pt;mso-wrap-style:none;v-text-anchor:middle" type="_x0000_t12">
                      <v:fill o:detectmouseclick="t" type="solid" color2="blue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720</wp:posOffset>
                      </wp:positionV>
                      <wp:extent cx="951230" cy="438785"/>
                      <wp:effectExtent l="20320" t="22225" r="32385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438840"/>
                                <a:chOff x="0" y="0"/>
                                <a:chExt cx="9511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2200" y="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6pt;width:74.9pt;height:34.55pt" coordorigin="72,72" coordsize="1498,691">
                      <v:shape id="shape_0" fillcolor="yellow" stroked="t" o:allowincell="t" style="position:absolute;left:863;top:7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72;top:8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1595</wp:posOffset>
                      </wp:positionV>
                      <wp:extent cx="1052830" cy="337185"/>
                      <wp:effectExtent l="19050" t="23495" r="3111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337320"/>
                                <a:chOff x="0" y="0"/>
                                <a:chExt cx="105300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504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.85pt;width:82.9pt;height:26.55pt" coordorigin="-22,97" coordsize="1658,531">
                      <v:shape id="shape_0" fillcolor="yellow" stroked="t" o:allowincell="t" style="position:absolute;left:568;top:105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139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22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8895</wp:posOffset>
                      </wp:positionV>
                      <wp:extent cx="1102360" cy="288290"/>
                      <wp:effectExtent l="18415" t="23495" r="3048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88360"/>
                                <a:chOff x="0" y="0"/>
                                <a:chExt cx="110232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3.85pt;width:86.8pt;height:22.7pt" coordorigin="-87,77" coordsize="1736,454">
                      <v:shape id="shape_0" fillcolor="yellow" stroked="t" o:allowincell="t" style="position:absolute;left:331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234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87;top:85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819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17:00Z</dcterms:created>
  <dc:creator>tennilleblake</dc:creator>
  <dc:description/>
  <cp:keywords/>
  <dc:language>en-US</dc:language>
  <cp:lastModifiedBy>Education</cp:lastModifiedBy>
  <dcterms:modified xsi:type="dcterms:W3CDTF">2010-06-08T02:51:00Z</dcterms:modified>
  <cp:revision>4</cp:revision>
  <dc:subject/>
  <dc:title/>
</cp:coreProperties>
</file>